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98361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89480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